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 w:bidi="ar-SA"/>
        </w:rPr>
        <w:t>Gustavo F. Bayer</w:t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right="0" w:hanging="0"/>
        <w:jc w:val="center"/>
        <w:rPr/>
      </w:pPr>
      <w:r>
        <w:rPr/>
        <w:t>A relação capital / trabalho na análise marxista:</w:t>
      </w:r>
    </w:p>
    <w:p>
      <w:pPr>
        <w:pStyle w:val="Heading1"/>
        <w:tabs>
          <w:tab w:val="clear" w:pos="720"/>
          <w:tab w:val="left" w:pos="0" w:leader="none"/>
        </w:tabs>
        <w:spacing w:before="120" w:after="0"/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bidi="ar-SA"/>
        </w:rPr>
        <w:t>divergências conceituais centrais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3560"/>
        <w:gridCol w:w="3590"/>
      </w:tblGrid>
      <w:tr>
        <w:trPr/>
        <w:tc>
          <w:tcPr>
            <w:tcW w:w="3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bidi="ar-SA"/>
              </w:rPr>
            </w:r>
          </w:p>
        </w:tc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t>Concepção ortodoxa</w:t>
            </w:r>
          </w:p>
        </w:tc>
        <w:tc>
          <w:tcPr>
            <w:tcW w:w="3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t>Concepção “clássica”</w:t>
            </w:r>
          </w:p>
        </w:tc>
      </w:tr>
      <w:tr>
        <w:trPr/>
        <w:tc>
          <w:tcPr>
            <w:tcW w:w="3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t>Valor de troca</w:t>
              <w:br/>
              <w:t>(preço) do trabalho</w:t>
            </w:r>
          </w:p>
        </w:tc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Salário determinado</w:t>
              <w:br/>
              <w:t>pelo capital</w:t>
            </w:r>
          </w:p>
        </w:tc>
        <w:tc>
          <w:tcPr>
            <w:tcW w:w="3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Salário determinado</w:t>
              <w:br/>
              <w:t>pelo capital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t>Valor de us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t>(utilidade)</w:t>
              <w:br/>
              <w:t>do trabalho</w:t>
            </w:r>
          </w:p>
        </w:tc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Trabalho = necessidade</w:t>
              <w:br/>
              <w:t>Não há “utilidade” para o trabalhador</w:t>
            </w:r>
          </w:p>
        </w:tc>
        <w:tc>
          <w:tcPr>
            <w:tcW w:w="3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Aptidão do trabalho para valorizar o capital, em condições técnicas determinadas pelo capital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t>Valor realizado</w:t>
              <w:br/>
              <w:t>do trabalho</w:t>
            </w:r>
          </w:p>
        </w:tc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Salário resultante da maximização de mais-valia</w:t>
            </w:r>
          </w:p>
        </w:tc>
        <w:tc>
          <w:tcPr>
            <w:tcW w:w="3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Salários diferenciados pelo valor de uso do trabalho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br/>
              <w:br/>
              <w:br/>
              <w:t>Dinâmica</w:t>
              <w:br/>
              <w:t>do</w:t>
              <w:br/>
              <w:t>processo</w:t>
              <w:br/>
              <w:t>econômico</w:t>
            </w:r>
          </w:p>
        </w:tc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Patamar salarial mínimo » Lutas salariais » Elevações salariais » Redução nos ganhos do capital » Estratégias de reconstituição das expectativas de ganho » Maior produtividade » Liberação de força de trabalho » Crises cíclicas de superprodução e subconsumo » Distanciamento entre o potencial de produção e a massa salarial » Autodestruição do capitalismo como modo de produção</w:t>
            </w:r>
          </w:p>
        </w:tc>
        <w:tc>
          <w:tcPr>
            <w:tcW w:w="3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 xml:space="preserve">Valorização do capital como </w:t>
              <w:br/>
              <w:t>fio condutor.</w:t>
              <w:br/>
              <w:br/>
              <w:t>Produtividade como expressão da maximização do excedente apropriável pelo capital.</w:t>
              <w:br/>
              <w:br/>
              <w:t>Produtividade como destruição sistemática de valor de uso do trabalho.</w:t>
              <w:br/>
              <w:br/>
              <w:t>Conclusão:</w:t>
              <w:br/>
              <w:t>Valorização do capital</w:t>
              <w:br/>
            </w:r>
            <w:r>
              <w:rPr>
                <w:rFonts w:eastAsia="Times New Roman" w:cs="Arial"/>
                <w:b/>
                <w:color w:val="auto"/>
                <w:sz w:val="24"/>
                <w:szCs w:val="20"/>
                <w:lang w:val="pt-BR" w:bidi="ar-SA"/>
              </w:rPr>
              <w:t>≡</w:t>
            </w:r>
          </w:p>
          <w:p>
            <w:pPr>
              <w:pStyle w:val="Normal"/>
              <w:spacing w:before="12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Desvalorização do trabalho</w:t>
            </w:r>
          </w:p>
        </w:tc>
      </w:tr>
      <w:tr>
        <w:trPr/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20"/>
                <w:lang w:val="pt-BR" w:bidi="ar-SA"/>
              </w:rPr>
              <w:t>Concepção de</w:t>
              <w:br/>
              <w:t>“luta de classes”</w:t>
            </w:r>
          </w:p>
        </w:tc>
        <w:tc>
          <w:tcPr>
            <w:tcW w:w="3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Luta política do proletariado contra a ordem burguesa</w:t>
            </w:r>
          </w:p>
        </w:tc>
        <w:tc>
          <w:tcPr>
            <w:tcW w:w="3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bidi="ar-SA"/>
              </w:rPr>
              <w:t>Luta econômica do capital contra o trabalho na produçã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20" w:right="0" w:hanging="0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R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3T00:19:00Z</dcterms:created>
  <dc:creator>Gustavo F. Bayer</dc:creator>
  <dc:description>Discussão conceitual do Trabalho e da luta de classes no marxismo</dc:description>
  <dc:language>en-US</dc:language>
  <cp:lastModifiedBy>direcao</cp:lastModifiedBy>
  <cp:lastPrinted>1996-09-29T17:59:00Z</cp:lastPrinted>
  <dcterms:modified xsi:type="dcterms:W3CDTF">2005-06-27T20:27:00Z</dcterms:modified>
  <cp:revision>6</cp:revision>
  <dc:subject/>
  <dc:title/>
</cp:coreProperties>
</file>