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" w:right="0" w:hanging="0"/>
        <w:rPr>
          <w:rFonts w:eastAsia="Times New Roman" w:cs="MS Serif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b/>
          <w:color w:val="auto"/>
          <w:sz w:val="20"/>
          <w:szCs w:val="20"/>
          <w:lang w:val="pt-BR" w:bidi="ar-SA"/>
        </w:rPr>
        <w:t>Economia social do mercado de trabalho: diferencial primário e secundário de poder</w:t>
      </w:r>
    </w:p>
    <w:p>
      <w:pPr>
        <w:pStyle w:val="Normal"/>
        <w:tabs>
          <w:tab w:val="clear" w:pos="720"/>
          <w:tab w:val="left" w:pos="144" w:leader="none"/>
          <w:tab w:val="left" w:pos="7632" w:leader="none"/>
          <w:tab w:val="left" w:pos="7920" w:leader="none"/>
          <w:tab w:val="left" w:pos="8640" w:leader="none"/>
          <w:tab w:val="left" w:pos="9360" w:leader="none"/>
        </w:tabs>
        <w:ind w:left="7632" w:right="0" w:hanging="0"/>
        <w:rPr>
          <w:rFonts w:eastAsia="Times New Roman" w:cs="MS Serif"/>
          <w:i/>
          <w:i/>
          <w:color w:val="auto"/>
          <w:sz w:val="20"/>
          <w:szCs w:val="20"/>
          <w:lang w:val="en-US" w:bidi="ar-SA"/>
        </w:rPr>
      </w:pPr>
      <w:r>
        <w:rPr>
          <w:rFonts w:eastAsia="Times New Roman" w:cs="MS Serif"/>
          <w:i/>
          <w:color w:val="auto"/>
          <w:sz w:val="20"/>
          <w:szCs w:val="20"/>
          <w:lang w:val="en-US" w:bidi="ar-SA"/>
        </w:rPr>
        <w:t>a partir de Claus Offe / Karl Hinrich</w:t>
      </w:r>
    </w:p>
    <w:p>
      <w:pPr>
        <w:pStyle w:val="Normal"/>
        <w:numPr>
          <w:ilvl w:val="0"/>
          <w:numId w:val="8"/>
        </w:numPr>
        <w:tabs>
          <w:tab w:val="left" w:pos="4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7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Pleno emprego como objetivo</w:t>
      </w:r>
    </w:p>
    <w:p>
      <w:pPr>
        <w:pStyle w:val="Recuonormal"/>
        <w:ind w:left="709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Complicadores: &gt; investimento = &gt; emprego ou &gt; tecnologia?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24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firstLine="1440"/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                        </w:t>
      </w:r>
      <w:r>
        <w:rPr>
          <w:rFonts w:eastAsia="Times New Roman" w:cs="MS Serif"/>
          <w:color w:val="auto"/>
          <w:sz w:val="20"/>
          <w:szCs w:val="20"/>
          <w:lang w:val="pt-BR" w:bidi="ar-SA"/>
        </w:rPr>
        <w:t>atingiria “setores problemáticos”?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right="0" w:hanging="43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ab/>
        <w:t>Dado: distribuição desigual do desemprego - Distribuição desigual dos riscos no mercado de trabalho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right="0" w:hanging="43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ab/>
        <w:tab/>
        <w:t>1) “Amontoamento” na distribuição social dos riscos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right="0" w:hanging="43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ab/>
        <w:tab/>
        <w:t>2) Grupos caracterizados por traços socialmente atribuídos: idade, sexo, condição física, grupo étnico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right="0" w:hanging="43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ab/>
        <w:tab/>
        <w:t xml:space="preserve">    = características adscritícias praticamente imutáveis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right="0" w:hanging="43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ab/>
        <w:tab/>
        <w:t>3) Política de mercado de trabalho tende a especificar-se por grupo-alvo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ab/>
        <w:tab/>
        <w:t>Heterogeneidades não são resquícios “pré-modernos”, mas produto da modernização</w:t>
      </w:r>
    </w:p>
    <w:p>
      <w:pPr>
        <w:pStyle w:val="Normal"/>
        <w:numPr>
          <w:ilvl w:val="0"/>
          <w:numId w:val="3"/>
        </w:numPr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0" w:hanging="432"/>
        <w:rPr>
          <w:rFonts w:eastAsia="Times New Roman" w:cs="MS Serif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b/>
          <w:color w:val="auto"/>
          <w:sz w:val="20"/>
          <w:szCs w:val="20"/>
          <w:lang w:val="pt-BR" w:bidi="ar-SA"/>
        </w:rPr>
        <w:t>Mercado de trabalho: características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Problema a encaminhar: garantir o trabalho e a subsistência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Estabelece relação de troca entre ofertantes e demandantes de trabalho (força de trabalho)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Em princípio, competitivo: permanente adaptação estratégica de ambos os lados</w:t>
      </w:r>
    </w:p>
    <w:p>
      <w:pPr>
        <w:pStyle w:val="Normal"/>
        <w:tabs>
          <w:tab w:val="clear" w:pos="720"/>
          <w:tab w:val="left" w:pos="28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right="0" w:hanging="1296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Estratégia: reduzir, no seu lado, a intensidade da competição (solidariedade interna e discriminação externa)</w:t>
      </w:r>
    </w:p>
    <w:p>
      <w:pPr>
        <w:pStyle w:val="Normal"/>
        <w:tabs>
          <w:tab w:val="clear" w:pos="720"/>
          <w:tab w:val="left" w:pos="288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right="0" w:hanging="1296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Variante: aumentar a competição no lado oposto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Diferencial de poder em favor da demanda</w:t>
      </w:r>
    </w:p>
    <w:p>
      <w:pPr>
        <w:pStyle w:val="Normal"/>
        <w:numPr>
          <w:ilvl w:val="0"/>
          <w:numId w:val="8"/>
        </w:numPr>
        <w:tabs>
          <w:tab w:val="left" w:pos="71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15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Oferta inelástica quanto a quantidade, qualidade, local e momento</w:t>
      </w:r>
    </w:p>
    <w:p>
      <w:pPr>
        <w:pStyle w:val="Normal"/>
        <w:numPr>
          <w:ilvl w:val="0"/>
          <w:numId w:val="8"/>
        </w:numPr>
        <w:tabs>
          <w:tab w:val="left" w:pos="715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15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Desvantagem estrutural: não há possibilidades próprias de influenciar estrategicamente o nº de ofertant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15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15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Não pode aguardar oportunidades mais favoráveis de vend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1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14" w:right="0" w:hanging="283"/>
        <w:rPr/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 xml:space="preserve">"Política de ordem de grandeza" só é possível na forma de política social e trabalhista </w:t>
      </w:r>
      <w:r>
        <w:rPr>
          <w:rFonts w:eastAsia="Times New Roman" w:cs="Symbol" w:ascii="Symbol" w:hAnsi="Symbol"/>
          <w:color w:val="auto"/>
          <w:sz w:val="20"/>
          <w:szCs w:val="20"/>
          <w:lang w:val="pt-BR" w:bidi="ar-SA"/>
        </w:rPr>
        <w:t></w:t>
      </w:r>
      <w:r>
        <w:rPr>
          <w:rFonts w:eastAsia="Times New Roman" w:cs="MS Serif"/>
          <w:color w:val="auto"/>
          <w:sz w:val="20"/>
          <w:szCs w:val="20"/>
          <w:lang w:val="pt-BR" w:bidi="ar-SA"/>
        </w:rPr>
        <w:t xml:space="preserve"> instância fora do mercado de trabalho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right="0" w:hanging="0"/>
        <w:rPr/>
      </w:pPr>
      <w:r>
        <w:rPr>
          <w:rFonts w:eastAsia="Times New Roman" w:cs="Symbol" w:ascii="Symbol" w:hAnsi="Symbol"/>
          <w:color w:val="auto"/>
          <w:sz w:val="20"/>
          <w:szCs w:val="20"/>
          <w:lang w:val="pt-BR" w:bidi="ar-SA"/>
        </w:rPr>
        <w:t></w:t>
      </w: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</w:t>
      </w:r>
      <w:r>
        <w:rPr>
          <w:rFonts w:eastAsia="Times New Roman" w:cs="MS Serif"/>
          <w:color w:val="auto"/>
          <w:sz w:val="20"/>
          <w:szCs w:val="20"/>
          <w:lang w:val="pt-BR" w:bidi="ar-SA"/>
        </w:rPr>
        <w:t>opções estratégicas da oferta têm que ser garantidas por intervenções política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right="0" w:hanging="43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Necessidade de subsistência = constante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2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Produção pode até crescer com menos emprego; nível de vida cai com nível de renda</w:t>
      </w:r>
    </w:p>
    <w:p>
      <w:pPr>
        <w:pStyle w:val="Normal"/>
        <w:numPr>
          <w:ilvl w:val="0"/>
          <w:numId w:val="8"/>
        </w:numPr>
        <w:tabs>
          <w:tab w:val="left" w:pos="71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14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Maior "líquidez" do capital, que em algum momento retorna à forma Dinheiro</w:t>
      </w:r>
    </w:p>
    <w:p>
      <w:pPr>
        <w:pStyle w:val="Normal"/>
        <w:numPr>
          <w:ilvl w:val="0"/>
          <w:numId w:val="8"/>
        </w:numPr>
        <w:tabs>
          <w:tab w:val="left" w:pos="71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14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Única estratégia viável pela oferta: dimensão espacial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2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migrações como mais importante adaptação da força de trabalho</w:t>
      </w:r>
    </w:p>
    <w:p>
      <w:pPr>
        <w:pStyle w:val="Normal"/>
        <w:numPr>
          <w:ilvl w:val="0"/>
          <w:numId w:val="8"/>
        </w:numPr>
        <w:tabs>
          <w:tab w:val="left" w:pos="71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14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Rigidez na oferta é paga com prejuízos na renda</w:t>
      </w:r>
    </w:p>
    <w:p>
      <w:pPr>
        <w:pStyle w:val="Normal"/>
        <w:numPr>
          <w:ilvl w:val="0"/>
          <w:numId w:val="2"/>
        </w:numPr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b/>
          <w:color w:val="auto"/>
          <w:sz w:val="20"/>
          <w:szCs w:val="20"/>
          <w:lang w:val="pt-BR" w:bidi="ar-SA"/>
        </w:rPr>
        <w:t>Contrato de trabalho</w:t>
      </w:r>
    </w:p>
    <w:p>
      <w:pPr>
        <w:pStyle w:val="Normal"/>
        <w:numPr>
          <w:ilvl w:val="0"/>
          <w:numId w:val="8"/>
        </w:numPr>
        <w:tabs>
          <w:tab w:val="left" w:pos="5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2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 xml:space="preserve">Não fixa a totalidade das relações realizadas entre os contratantes 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(não produz uma nítida disjunção social)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0" w:hanging="43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Contraprestação não é determinada, mas indiretamente circunscrita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0" w:hanging="43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A empresa precisa que o objeto “comprado” mantenha sua subjetividade e se disponha “por si mesmo” a trabalhar e colaborar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0" w:hanging="43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Aceitação da autonomia e subjetividade =&gt; risco de uso para fins diferentes dos empresariais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Contrato de trabalho = duplo mecanismo de controle, superpondo disponibilidades efetivas e esperadas</w:t>
      </w:r>
    </w:p>
    <w:p>
      <w:pPr>
        <w:pStyle w:val="Normal"/>
        <w:numPr>
          <w:ilvl w:val="0"/>
          <w:numId w:val="8"/>
        </w:numPr>
        <w:tabs>
          <w:tab w:val="left" w:pos="5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2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Conflito inevitável</w:t>
      </w:r>
    </w:p>
    <w:p>
      <w:pPr>
        <w:pStyle w:val="Normal"/>
        <w:numPr>
          <w:ilvl w:val="0"/>
          <w:numId w:val="8"/>
        </w:numPr>
        <w:tabs>
          <w:tab w:val="left" w:pos="5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2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Não pode ser regulado juridicamente</w:t>
      </w:r>
    </w:p>
    <w:p>
      <w:pPr>
        <w:pStyle w:val="Normal"/>
        <w:numPr>
          <w:ilvl w:val="0"/>
          <w:numId w:val="8"/>
        </w:numPr>
        <w:tabs>
          <w:tab w:val="left" w:pos="572" w:leader="none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2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Tem que ser tratado pela organização da fiscalização, do controle, de instruções e da responsabilidade</w:t>
      </w:r>
    </w:p>
    <w:p>
      <w:pPr>
        <w:pStyle w:val="Normal"/>
        <w:numPr>
          <w:ilvl w:val="0"/>
          <w:numId w:val="8"/>
        </w:numPr>
        <w:tabs>
          <w:tab w:val="left" w:pos="5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2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Marx: “Ocorre aqui, então, uma antinomia, direito contra direito, ambos uniformemente ratificados pela lei da troca de mercadorias.  Entre direitos iguais, a força decide."</w:t>
      </w:r>
    </w:p>
    <w:p>
      <w:pPr>
        <w:pStyle w:val="Normal"/>
        <w:numPr>
          <w:ilvl w:val="0"/>
          <w:numId w:val="7"/>
        </w:numPr>
        <w:tabs>
          <w:tab w:val="left" w:pos="283" w:leader="none"/>
          <w:tab w:val="left" w:pos="288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b/>
          <w:color w:val="auto"/>
          <w:sz w:val="20"/>
          <w:szCs w:val="20"/>
          <w:lang w:val="pt-BR" w:bidi="ar-SA"/>
        </w:rPr>
        <w:t>Distribuição da população frente ao mercado de trabalho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A - Partes inativas: crianças, doentes, rentistas, donas-de-casa, estudantes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firstLine="288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força de trabalho não é tratada como mercadoria, mas absorvida por obrigatoriedades, gerais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9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B - Desempregados, mantendo-se "disponíveis"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C - Empregados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D - Autônom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Possuem bens de produção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ab/>
        <w:tab/>
        <w:t>Sua renda ocupacional não é "renda contratual” mas “renda residual” (= venda - custos)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Transição entre as situações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Regra: Ao contrário das demais mercadorias, oferta de trabalho cresce com queda de demanda e preços, o que reduz a possibilidade de não participar do mercado de trabalho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9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Mercado de trabalho = “relação de poder que penetra e atrai todas as formas e esferas da vida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ab/>
      </w:r>
      <w:r>
        <w:rPr>
          <w:rFonts w:eastAsia="Times New Roman" w:cs="Symbol" w:ascii="Symbol" w:hAnsi="Symbol"/>
          <w:color w:val="auto"/>
          <w:sz w:val="20"/>
          <w:szCs w:val="20"/>
          <w:lang w:val="pt-BR" w:bidi="ar-SA"/>
        </w:rPr>
        <w:t></w:t>
      </w:r>
      <w:r>
        <w:rPr>
          <w:rFonts w:eastAsia="Times New Roman" w:cs="MS Serif"/>
          <w:color w:val="auto"/>
          <w:sz w:val="20"/>
          <w:szCs w:val="20"/>
          <w:lang w:val="pt-BR" w:bidi="ar-SA"/>
        </w:rPr>
        <w:t xml:space="preserve"> pertencer ou trocar de categorias não é livre escolha</w:t>
      </w:r>
    </w:p>
    <w:p>
      <w:pPr>
        <w:pStyle w:val="Normal"/>
        <w:numPr>
          <w:ilvl w:val="0"/>
          <w:numId w:val="6"/>
        </w:numPr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b/>
          <w:color w:val="auto"/>
          <w:sz w:val="20"/>
          <w:szCs w:val="20"/>
          <w:lang w:val="pt-BR" w:bidi="ar-SA"/>
        </w:rPr>
        <w:t>Estratégias da oferta e da demand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Demanda: tornar-se independente de necessidades “especiais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Oferta: individualização e especializaçã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Oferta: tornar-se força de trabalho de versatilidade escass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Condição: oferta estatal de possibilidades de treinamento e formaçã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Oferta: discriminação de outros ofertant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" w:leader="none"/>
          <w:tab w:val="left" w:pos="432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Oferta: fidelidade ou `mercadejamento`</w:t>
      </w:r>
    </w:p>
    <w:p>
      <w:pPr>
        <w:pStyle w:val="Normal"/>
        <w:numPr>
          <w:ilvl w:val="0"/>
          <w:numId w:val="8"/>
        </w:numPr>
        <w:tabs>
          <w:tab w:val="left" w:pos="283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Oferta - traço comum: “tenta-se compensar individualmente os desníveis de poder no plano coletivo”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0" w:hanging="72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Mas:</w:t>
        <w:tab/>
        <w:t>folga para estratégias individuais sempre definidas pela demanda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0" w:hanging="72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Daí:</w:t>
        <w:tab/>
        <w:t>mais promissoras “medidas e condições políticas de flanquearnento e equalização”</w:t>
      </w:r>
    </w:p>
    <w:p>
      <w:pPr>
        <w:pStyle w:val="Normal"/>
        <w:tabs>
          <w:tab w:val="clear" w:pos="720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0" w:hanging="1152"/>
        <w:jc w:val="both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Problema: instância fora do mercado de trabalho, cuja capacidade de ação é prejudicada nas crises no nível de ocupação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0" w:hanging="0"/>
        <w:jc w:val="both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Saída?  Estratégias grupais</w:t>
      </w:r>
    </w:p>
    <w:p>
      <w:pPr>
        <w:pStyle w:val="Normal"/>
        <w:tabs>
          <w:tab w:val="clear" w:pos="720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0" w:hanging="0"/>
        <w:jc w:val="both"/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           </w:t>
      </w:r>
      <w:r>
        <w:rPr>
          <w:rFonts w:eastAsia="Times New Roman" w:cs="MS Serif"/>
          <w:color w:val="auto"/>
          <w:sz w:val="20"/>
          <w:szCs w:val="20"/>
          <w:lang w:val="pt-BR" w:bidi="ar-SA"/>
        </w:rPr>
        <w:t>Deslocamento do diferencial de poder para dentro da própria oferta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0" w:hanging="0"/>
        <w:jc w:val="both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Estratégias sindicais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Qto pior salários e emprego, tto &gt; dificuldades de construção da solidariedade grupal.</w:t>
      </w:r>
    </w:p>
    <w:p>
      <w:pPr>
        <w:pStyle w:val="Normal"/>
        <w:tabs>
          <w:tab w:val="clear" w:pos="720"/>
          <w:tab w:val="left" w:pos="1296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Qto &gt; sucesso sindical, tto &gt; necessidade de dissuadir a ação “não solidária”, dada a &gt; margem de folga “suportável” abaixo dos patamares acordados</w:t>
      </w:r>
    </w:p>
    <w:p>
      <w:pPr>
        <w:pStyle w:val="Normal"/>
        <w:tabs>
          <w:tab w:val="clear" w:pos="720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Prática freqüente: 'troca" de salários por perdas de empreg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Frente de batalha sindical não é tanto o front de classes, mas o diferencial “secundário” de poder, “no qual se decide a distribuição da renda, das condições de trabalho, das chances de emprego entre a totalidade dos trabalhadores”</w:t>
      </w:r>
    </w:p>
    <w:p>
      <w:pPr>
        <w:pStyle w:val="Normal"/>
        <w:numPr>
          <w:ilvl w:val="0"/>
          <w:numId w:val="5"/>
        </w:numPr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b/>
          <w:color w:val="auto"/>
          <w:sz w:val="20"/>
          <w:szCs w:val="20"/>
          <w:lang w:val="pt-BR" w:bidi="ar-SA"/>
        </w:rPr>
        <w:t>Grupos vulneráveis</w:t>
      </w:r>
    </w:p>
    <w:p>
      <w:pPr>
        <w:pStyle w:val="Normal"/>
        <w:numPr>
          <w:ilvl w:val="0"/>
          <w:numId w:val="8"/>
        </w:numPr>
        <w:tabs>
          <w:tab w:val="left" w:pos="572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2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Não surgem por inferioridade de sua força de trabalho, mas a partir de "fatores politico-normativos, que deterioram a sua chance de ‘mercadejar’”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Mulheres, idosos, jovens, deficientes e estrangeiros: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características delimitadoras da população também fora do mercado de trabalho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= características culturais e políticas</w:t>
      </w:r>
    </w:p>
    <w:p>
      <w:pPr>
        <w:pStyle w:val="Normal"/>
        <w:numPr>
          <w:ilvl w:val="0"/>
          <w:numId w:val="8"/>
        </w:numPr>
        <w:tabs>
          <w:tab w:val="left" w:pos="57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1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Para eles é “normal” e "legitimo" não ofertar no mercado de trabalh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2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Problema: nem toda população deve ser forçada ao mercado de trabalho, mas a opção de não participar não pode ser liberada, nem a parcela `liberada` pode impor exigências</w:t>
      </w:r>
    </w:p>
    <w:p>
      <w:pPr>
        <w:pStyle w:val="Normal"/>
        <w:numPr>
          <w:ilvl w:val="0"/>
          <w:numId w:val="8"/>
        </w:numPr>
        <w:tabs>
          <w:tab w:val="left" w:pos="5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2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Solução: instituições fora do mercado de trabalho (famílias, escola, seguridade social) como estrutura de poder e controle, dificultando o exercício dos interesses de seus membros</w:t>
      </w:r>
    </w:p>
    <w:p>
      <w:pPr>
        <w:pStyle w:val="Normal"/>
        <w:numPr>
          <w:ilvl w:val="0"/>
          <w:numId w:val="8"/>
        </w:numPr>
        <w:tabs>
          <w:tab w:val="left" w:pos="57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2" w:right="0" w:hanging="283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Desvantagem pelas estratégias da dema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0" w:hanging="0"/>
        <w:rPr/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 xml:space="preserve">Contratação = custo fixo </w:t>
      </w:r>
      <w:r>
        <w:rPr>
          <w:rFonts w:eastAsia="Times New Roman" w:cs="Symbol" w:ascii="Symbol" w:hAnsi="Symbol"/>
          <w:color w:val="auto"/>
          <w:sz w:val="20"/>
          <w:szCs w:val="20"/>
          <w:lang w:val="pt-BR" w:bidi="ar-SA"/>
        </w:rPr>
        <w:t></w:t>
      </w:r>
      <w:r>
        <w:rPr>
          <w:rFonts w:eastAsia="Times New Roman" w:cs="MS Serif"/>
          <w:color w:val="auto"/>
          <w:sz w:val="20"/>
          <w:szCs w:val="20"/>
          <w:lang w:val="pt-BR" w:bidi="ar-SA"/>
        </w:rPr>
        <w:t xml:space="preserve"> avaliação do risco de emigração</w:t>
      </w:r>
    </w:p>
    <w:p>
      <w:pPr>
        <w:pStyle w:val="Normal"/>
        <w:tabs>
          <w:tab w:val="clear" w:pos="720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0" w:hanging="0"/>
        <w:jc w:val="both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Suposição: &gt; tendência à emigração, onde há “opção” por uma existência fora do mercado de trabal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0" w:hanging="0"/>
        <w:jc w:val="both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Sobram os postos de trabalho com custos baixos de recrutamento e treinamen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Percepção desta desvantagem =&gt; resignação</w:t>
      </w:r>
    </w:p>
    <w:p>
      <w:pPr>
        <w:pStyle w:val="Normal"/>
        <w:numPr>
          <w:ilvl w:val="0"/>
          <w:numId w:val="10"/>
        </w:numPr>
        <w:tabs>
          <w:tab w:val="left" w:pos="147" w:leader="none"/>
          <w:tab w:val="left" w:pos="288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7" w:right="0" w:firstLine="14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Diferenciação entre os “da casa” e flutuantes assimilada pelos representantes dos interesses da empresa e sindicais</w:t>
      </w:r>
    </w:p>
    <w:p>
      <w:pPr>
        <w:pStyle w:val="Normal"/>
        <w:numPr>
          <w:ilvl w:val="0"/>
          <w:numId w:val="10"/>
        </w:numPr>
        <w:tabs>
          <w:tab w:val="left" w:pos="147" w:leader="none"/>
          <w:tab w:val="left" w:pos="288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7" w:right="0" w:firstLine="14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Mas: mantém-se ser interessante a possibilidade de impor-se uma relação de exploração especialmente vantajosa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Pouca resistência das “vítimas": perspectiva da “renda extra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3" w:right="0" w:hanging="283"/>
        <w:rPr>
          <w:rFonts w:eastAsia="Times New Roman" w:cs="MS Serif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b/>
          <w:color w:val="auto"/>
          <w:sz w:val="20"/>
          <w:szCs w:val="20"/>
          <w:lang w:val="pt-BR" w:bidi="ar-SA"/>
        </w:rPr>
        <w:t>Política de mercado de trabalh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right="0" w:hanging="72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Hipótese: política estatal compensando desequilíbrío de pode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right="0" w:hanging="72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Correlato paradoxal: igualando-se as “armas” a "demanda” perderia o interesse em qualquer troca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Dilema político: soluções geram problemas.  Daí: como "otimizar”?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Hipóteses de intervenção política</w:t>
      </w:r>
    </w:p>
    <w:p>
      <w:pPr>
        <w:pStyle w:val="Normal"/>
        <w:tabs>
          <w:tab w:val="clear" w:pos="720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right="0" w:hanging="1152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Exclusão: inviabilizar condições extremas ou minorar desigualdades</w:t>
      </w:r>
    </w:p>
    <w:p>
      <w:pPr>
        <w:pStyle w:val="Normal"/>
        <w:tabs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right="0" w:hanging="1008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Limite: “capacidade de abastecimento” ou de absorção, no caso da autonomia</w:t>
      </w:r>
    </w:p>
    <w:p>
      <w:pPr>
        <w:pStyle w:val="Normal"/>
        <w:tabs>
          <w:tab w:val="clear" w:pos="720"/>
          <w:tab w:val="left" w:pos="57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016" w:right="0" w:hanging="144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Incorporação: aumentar as chances da oferta</w:t>
      </w:r>
    </w:p>
    <w:p>
      <w:pPr>
        <w:pStyle w:val="Normal"/>
        <w:tabs>
          <w:tab w:val="clear" w:pos="720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 xml:space="preserve">Riscos: virar subvenção ao capital, ou cairem no vazio por falta de penalizações significantes </w:t>
        <w:tab/>
        <w:t>(heterogeneidade das empresa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8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Ambivalência: evitam-se trabalhadores com "direitos especiais";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estímulos à qualificação usados por pouco afetados pelo desemprego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right="0" w:hanging="0"/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  <w:t>Resta: “pressão incorporadora” via eliminação dos obstáculos à imposição do poder de mercado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eastAsia="Times New Roman" w:cs="MS Serif"/>
          <w:color w:val="auto"/>
          <w:sz w:val="20"/>
          <w:szCs w:val="20"/>
          <w:lang w:val="pt-BR" w:bidi="ar-SA"/>
        </w:rPr>
      </w:pPr>
      <w:r>
        <w:rPr>
          <w:rFonts w:eastAsia="Times New Roman" w:cs="MS Serif"/>
          <w:color w:val="auto"/>
          <w:sz w:val="20"/>
          <w:szCs w:val="20"/>
          <w:lang w:val="pt-BR" w:bidi="ar-SA"/>
        </w:rPr>
      </w:r>
    </w:p>
    <w:sectPr>
      <w:type w:val="nextPage"/>
      <w:pgSz w:w="12240" w:h="15840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"/>
      <w:lvlJc w:val="left"/>
      <w:pPr>
        <w:tabs>
          <w:tab w:val="num" w:pos="427"/>
        </w:tabs>
        <w:ind w:left="427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864"/>
        </w:tabs>
        <w:ind w:left="864" w:hanging="432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47"/>
        </w:tabs>
        <w:ind w:left="147" w:firstLine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Arial" w:hAnsi="Arial" w:eastAsia="Times New Roman" w:cs="MS Serif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utlineLvl w:val="2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22:13:00Z</dcterms:created>
  <dc:creator/>
  <dc:description/>
  <dc:language>en-US</dc:language>
  <cp:lastModifiedBy>Gustavo F. Bayer</cp:lastModifiedBy>
  <cp:lastPrinted>1999-10-25T10:34:00Z</cp:lastPrinted>
  <dcterms:modified xsi:type="dcterms:W3CDTF">1999-10-25T10:40:00Z</dcterms:modified>
  <cp:revision>14</cp:revision>
  <dc:subject>Roteiro - resumo e texto</dc:subject>
  <dc:title>Economia social do mercado de trabalho</dc:title>
</cp:coreProperties>
</file>