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Times New Roman" w:cs="Arial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t-BR" w:bidi="ar-SA"/>
        </w:rPr>
        <w:t>Ascensão e queda da produção em massa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(Womack, cap. 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Produção artesana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Características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Força de trabalho altamente qualificada em projeto, operação, ajuste e acabament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Organizações descentralizadas; contato direto empresário/trabalhadores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Máquinas de uso geral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Baixo volume de produçã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Desvantagens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Custos não diminuíam com volume produzid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Cada unidade era um protótipo, sem consistência ou confiabilida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Produção em massa (Ford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Chave: “completa e consistente intercambiabilidade das peças”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Viabilização tecnológica pelas máquinas-ferramentas capazes de trabalhar metal pré-endurecid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Desdobramento: sistemática padronização das medi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Parcelamento do trabalh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Ciclo médio de tarefas 1908 (antes do modelo T): 514 m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ab/>
        <w:t>1913, já com o parcelamento do trabalho: 2,3 m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ab/>
        <w:t>1913 após a esteira móvel: 1,19 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Conclusão: grande salto na produtividade se deve mais à intercambiabilidade e ao parcelamento, e bem menos à esteira móv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Popularização do produt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Redução dos preços: em 1920 era menos de 1/3 do preço de 1908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“</w:t>
      </w: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reparabilidade” do veícul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Características da produção em massa ford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Força de trabalh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Operário intercambiável, em grande númer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Disciplinador constante: ritmo da linha de montagem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Batalhões crescentes de trabalhadores indiretos, na maior parte pouco qualificados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Novos “trabalhadores do conhecimento” e cada vez mais minuciosa divisão deste trabalh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Organizaçã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Tendência à integração vertical, consubstanciada em Rouge (1931)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Razão: necessidade de peças com tolerâncias mínimas e abastecimento mais rigoros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Padronização da produção, necessária para a escala em massa, cria problema de mercadejamento: produto padrão não se adapta a todos os mercad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Ferramentas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Intercambiabilidade a baixo custo garantida por ferramentas de produção em grandes volumes e com baixo custo de preparação: máquinas dedicada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Sloan (GM) complementando o fordism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Profissionalização da administração + diversificação do produ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Gestão descentralizada, gerenciada “pelos números” a partir da sed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Relações estáveis com a intermediação financei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“</w:t>
      </w: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  <w:t>Marketing” e correlatos ganha relevância central</w:t>
      </w:r>
    </w:p>
    <w:p>
      <w:pPr>
        <w:pStyle w:val="TextBodyIndent"/>
        <w:jc w:val="both"/>
        <w:rPr>
          <w:rFonts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/>
          <w:color w:val="auto"/>
          <w:sz w:val="20"/>
          <w:szCs w:val="20"/>
          <w:lang w:val="pt-BR" w:bidi="ar-SA"/>
        </w:rPr>
        <w:t>Estratégia da GM: manter a padronização da mecânica, e diferenciar só na aparência e “acessórios”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/>
          <w:color w:val="auto"/>
          <w:sz w:val="20"/>
          <w:szCs w:val="20"/>
          <w:lang w:val="pt-BR" w:bidi="ar-SA"/>
        </w:rPr>
        <w:t>A relação capital X trabalho na produção em massa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/>
          <w:color w:val="auto"/>
          <w:sz w:val="20"/>
          <w:szCs w:val="20"/>
          <w:lang w:val="pt-BR" w:bidi="ar-SA"/>
        </w:rPr>
        <w:t>Duplicação dos salários em 1914 funcionou para controlar o absenteísmo e abandono do emprego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/>
          <w:color w:val="auto"/>
          <w:sz w:val="20"/>
          <w:szCs w:val="20"/>
          <w:lang w:val="pt-BR" w:bidi="ar-SA"/>
        </w:rPr>
        <w:t>Mas ao mesmo tempo gerou um movimento operário cada vez mais voltado para as condições de trabalho e a estabilidade no emprego (até pelo caráter eminentemente cíclico do setor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/>
          <w:color w:val="auto"/>
          <w:sz w:val="20"/>
          <w:szCs w:val="20"/>
          <w:lang w:val="pt-BR" w:bidi="ar-SA"/>
        </w:rPr>
        <w:t>Resultado: forte “job-control unionism”, centrado na vinculação de direitos trabalhistas a critérios de tempo de serviç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p>
      <w:pPr>
        <w:pStyle w:val="Heading1"/>
        <w:tabs>
          <w:tab w:val="clear" w:pos="708"/>
          <w:tab w:val="left" w:pos="360" w:leader="none"/>
        </w:tabs>
        <w:ind w:left="360" w:right="0" w:hanging="0"/>
        <w:rPr>
          <w:rFonts w:eastAsia="Times New Roman" w:cs="Arial"/>
          <w:b/>
          <w:b/>
          <w:bCs/>
          <w:color w:val="auto"/>
          <w:sz w:val="28"/>
          <w:szCs w:val="20"/>
          <w:lang w:val="pt-BR" w:bidi="ar-SA"/>
        </w:rPr>
      </w:pPr>
      <w:r>
        <w:rPr>
          <w:rFonts w:eastAsia="Times New Roman" w:cs="Arial"/>
          <w:b/>
          <w:bCs/>
          <w:color w:val="auto"/>
          <w:sz w:val="28"/>
          <w:szCs w:val="20"/>
          <w:lang w:val="pt-BR" w:bidi="ar-SA"/>
        </w:rPr>
        <w:t>Características das formas de organização da produção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t-BR" w:bidi="ar-SA"/>
        </w:rPr>
      </w:r>
    </w:p>
    <w:tbl>
      <w:tblPr>
        <w:tblW w:w="13914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60"/>
        <w:gridCol w:w="5016"/>
        <w:gridCol w:w="3626"/>
        <w:gridCol w:w="3412"/>
      </w:tblGrid>
      <w:tr>
        <w:trPr>
          <w:trHeight w:val="255" w:hRule="atLeast"/>
        </w:trPr>
        <w:tc>
          <w:tcPr>
            <w:tcW w:w="1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Produção artesanal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Produção em mass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Produção flexível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Processo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Fabricação por unidade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Montagem em série de peças intercambiáveis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Produção em lotes variáveis, abastecimento “just in time” conforme a demanda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Força de trabalho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Qualificação em projeto, operação, ajuste, acabamento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Intercambiável + trb. Indireto + trab.conhecimento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Desespecialização e polivalência trabalhadores multifuncionais e “just in time”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Organização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Descentralização, contato direto proprietário/trabalhador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Verticalizada pela menor tolerância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Trabalho em equipe, ilhas de produção, horizontalização do fornecimento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Ferramentas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Máquinas de uso geral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Máquinas dedicadas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Máquinas de comando numérico, robôs, automação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Produto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Individualizado, sempre "protótipo"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Massificado, "user friedly', padronizado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Diferenciado em resposta à demanda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Problemas</w:t>
            </w:r>
          </w:p>
        </w:tc>
        <w:tc>
          <w:tcPr>
            <w:tcW w:w="5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Baixo volume, custos, pouca confiabilidade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Padronização X Mercadejamento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Eliminação de folgas para absorção de crises</w:t>
            </w:r>
          </w:p>
        </w:tc>
      </w:tr>
    </w:tbl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tbl>
      <w:tblPr>
        <w:tblW w:w="11351" w:type="dxa"/>
        <w:jc w:val="left"/>
        <w:tblInd w:w="-28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678"/>
        <w:gridCol w:w="5031"/>
        <w:gridCol w:w="4632"/>
        <w:gridCol w:w="10"/>
      </w:tblGrid>
      <w:tr>
        <w:trPr>
          <w:trHeight w:val="360" w:hRule="atLeast"/>
        </w:trPr>
        <w:tc>
          <w:tcPr>
            <w:tcW w:w="113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8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pt-BR" w:bidi="ar-SA"/>
              </w:rPr>
              <w:t>Impacto da microeletrônica na organização do trabalho</w:t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</w:tr>
      <w:tr>
        <w:trPr>
          <w:trHeight w:val="31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Tipo de</w:t>
            </w:r>
          </w:p>
        </w:tc>
        <w:tc>
          <w:tcPr>
            <w:tcW w:w="9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Características da organização do trabalho</w:t>
            </w:r>
          </w:p>
        </w:tc>
      </w:tr>
      <w:tr>
        <w:trPr>
          <w:trHeight w:val="31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Produção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Sem microeletrônica</w:t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Com microeletrônica</w:t>
            </w:r>
          </w:p>
        </w:tc>
      </w:tr>
      <w:tr>
        <w:trPr>
          <w:trHeight w:val="2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Sob encomenda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Semi-artesanal, trabalho qualificado</w:t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Máquinas-ferramenta de comando numérico</w:t>
            </w:r>
          </w:p>
        </w:tc>
      </w:tr>
      <w:tr>
        <w:trPr>
          <w:trHeight w:val="2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Em massa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Linha de montagem, trab. parcelado ñ qualificado</w:t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Robôs</w:t>
            </w:r>
          </w:p>
        </w:tc>
      </w:tr>
      <w:tr>
        <w:trPr>
          <w:trHeight w:val="2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t-BR" w:bidi="ar-SA"/>
              </w:rPr>
              <w:t>Em fluxo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Trab. em grupos monitorando grandes equipamentos</w:t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Sistemas centralizados de controle de processos</w:t>
            </w:r>
          </w:p>
        </w:tc>
      </w:tr>
      <w:tr>
        <w:trPr>
          <w:trHeight w:val="255" w:hRule="atLeast"/>
        </w:trPr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 xml:space="preserve">Segundo Fleury, Afonso Carlos Correa. </w:t>
            </w:r>
            <w:r>
              <w:rPr>
                <w:rFonts w:eastAsia="Times New Roman" w:cs="Arial" w:ascii="Arial" w:hAnsi="Arial"/>
                <w:i/>
                <w:iCs/>
                <w:color w:val="auto"/>
                <w:sz w:val="20"/>
                <w:szCs w:val="20"/>
                <w:lang w:val="pt-BR" w:bidi="ar-SA"/>
              </w:rPr>
              <w:t>Organização do trabalho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 xml:space="preserve">. Em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u w:val="single"/>
                <w:lang w:val="pt-BR" w:bidi="ar-SA"/>
              </w:rPr>
              <w:t>Processos e relações de trabalho no Brasil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, organização</w:t>
            </w:r>
          </w:p>
        </w:tc>
      </w:tr>
      <w:tr>
        <w:trPr>
          <w:trHeight w:val="255" w:hRule="atLeast"/>
        </w:trPr>
        <w:tc>
          <w:tcPr>
            <w:tcW w:w="6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t-BR" w:bidi="ar-SA"/>
              </w:rPr>
              <w:t>de Maria T. L. Fleury e Rosa M. Fischer, São Paulo, Atlas, p. 57.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Arial Unicode MS" w:cs="Arial" w:ascii="Arial" w:hAnsi="Arial"/>
                <w:color w:val="auto"/>
                <w:sz w:val="20"/>
                <w:szCs w:val="20"/>
                <w:lang w:val="pt-BR" w:bidi="ar-SA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t-BR" w:bidi="ar-SA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55:00Z</dcterms:created>
  <dc:creator>Gustavo F. Bayer</dc:creator>
  <dc:description/>
  <dc:language>en-US</dc:language>
  <cp:lastModifiedBy>FAF</cp:lastModifiedBy>
  <cp:lastPrinted>2001-06-25T15:14:00Z</cp:lastPrinted>
  <dcterms:modified xsi:type="dcterms:W3CDTF">2001-06-25T18:17:00Z</dcterms:modified>
  <cp:revision>8</cp:revision>
  <dc:subject/>
  <dc:title>Ascensão e queda da produção em massa</dc:title>
</cp:coreProperties>
</file>