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Crescimento do trabalho em serviços - Explicações </w:t>
      </w:r>
    </w:p>
    <w:p>
      <w:pPr>
        <w:pStyle w:val="Normal"/>
        <w:rPr/>
      </w:pPr>
      <w:r>
        <w:rPr/>
        <w:t>Linhas de explicação do crescimento do trabalho em serviços</w:t>
      </w:r>
    </w:p>
    <w:tbl>
      <w:tblPr>
        <w:tblW w:w="1036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3920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zxx"/>
              </w:rPr>
              <w:t>Demanda por ft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zxx"/>
              </w:rPr>
              <w:t>Oferta de f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zxx"/>
              </w:rPr>
              <w:t>Equilíbrio no sistem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zxx"/>
              </w:rPr>
              <w:t>1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 - Necessidade de gerenciamento pela crescente complexidade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zxx"/>
              </w:rPr>
              <w:t>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 - Necessidade de absorção pelo excesso da oferta superabundante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t-BR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t-BR" w:eastAsia="zxx" w:bidi="zxx"/>
              </w:rPr>
              <w:t>Interação social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zxx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 - Mudança da demanda por orçamentos domésticos com renda crescente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zxx"/>
              </w:rPr>
              <w:t>4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t-BR" w:eastAsia="zxx" w:bidi="zxx"/>
              </w:rPr>
              <w:t xml:space="preserve"> - Preferências e autonomia por parte de ofertantes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1 - Crescimento necessário funcionalmente</w:t>
      </w:r>
    </w:p>
    <w:p>
      <w:pPr>
        <w:pStyle w:val="Normal"/>
        <w:rPr/>
      </w:pPr>
      <w:r>
        <w:rPr/>
        <w:t xml:space="preserve">Tese: divisão do trabalho deve ser compensada por coordenação e mediação </w:t>
      </w:r>
    </w:p>
    <w:p>
      <w:pPr>
        <w:pStyle w:val="Normal"/>
        <w:ind w:left="511" w:right="0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Princípio do lucro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desregulamentação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“anarquia da produção capitalista”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necessidade de reconstituição de mecanismos de regulação » mecanismos estatais reguladores e burocratização empresarial para reduzir riscos.</w:t>
      </w:r>
    </w:p>
    <w:p>
      <w:pPr>
        <w:pStyle w:val="Normal"/>
        <w:ind w:left="511" w:right="0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Força de trabalho tem que ser “extorquida”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regulação do conflito capital X trabalho + funções compensadoras, controladoras e reguladoras.</w:t>
      </w:r>
    </w:p>
    <w:p>
      <w:pPr>
        <w:pStyle w:val="Normal"/>
        <w:ind w:left="511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Crescimento em serviços não é fase tardia da evolução, mas lhe é simultânea.</w:t>
      </w:r>
    </w:p>
    <w:p>
      <w:pPr>
        <w:pStyle w:val="Normal"/>
        <w:ind w:left="284" w:right="0" w:hanging="284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 xml:space="preserve">2 - Crescimento oportuno como acomodação </w:t>
      </w:r>
    </w:p>
    <w:p>
      <w:pPr>
        <w:pStyle w:val="Normal"/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Tese da “nova classe média improdutiva” como necessidade para a manutenção da circulação das mercadorias (citação p. 11)</w:t>
      </w:r>
    </w:p>
    <w:p>
      <w:pPr>
        <w:pStyle w:val="Normal"/>
        <w:ind w:left="1004" w:right="0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Classe (trabalhadora) que produz mais que consome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</w:p>
    <w:p>
      <w:pPr>
        <w:pStyle w:val="Normal"/>
        <w:ind w:left="1004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Classe que consome mais que produz</w:t>
      </w:r>
    </w:p>
    <w:p>
      <w:pPr>
        <w:pStyle w:val="Normal"/>
        <w:ind w:left="511" w:right="0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Internacionalização = exportação de capital via importação de bens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&lt; emprego emprego na produção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br/>
        <w:t>&gt; quota de serviços (denominador cai)</w:t>
      </w:r>
    </w:p>
    <w:p>
      <w:pPr>
        <w:pStyle w:val="Normal"/>
        <w:ind w:left="511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Contradição entre esta explicação e a 1ª: &gt; serviços = mera acomodação </w:t>
      </w:r>
    </w:p>
    <w:p>
      <w:pPr>
        <w:pStyle w:val="Normal"/>
        <w:ind w:left="511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Reciprocidade entre elas: 1ª postula neecessidade da expansão e a 2ª fundamenta a possibilidade do sistema de absorver tal necessidade.</w:t>
      </w:r>
    </w:p>
    <w:p>
      <w:pPr>
        <w:pStyle w:val="Normal"/>
        <w:ind w:left="1004" w:right="0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Oferta de força de trabalho em serviços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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força de trabalho demitida na produção </w:t>
      </w:r>
    </w:p>
    <w:p>
      <w:pPr>
        <w:pStyle w:val="Normal"/>
        <w:ind w:left="284" w:right="0" w:hanging="284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3 - Crescimento economicamente viável (propensão ao consumo)</w:t>
      </w:r>
    </w:p>
    <w:p>
      <w:pPr>
        <w:pStyle w:val="Normal"/>
        <w:ind w:left="284" w:right="0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Tese da mudança na estrutura de cons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&gt; produtividade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&gt; média real dos orçamentos doméstic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&gt; renda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satisfação de bens e &gt; demanda por serviç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&lt; potencial de produtividade nos serviços </w:t>
      </w:r>
      <w:r>
        <w:rPr>
          <w:rFonts w:eastAsia="Times New Roman" w:cs="Symbol" w:ascii="Symbol" w:hAnsi="Symbol"/>
          <w:color w:val="auto"/>
          <w:sz w:val="20"/>
          <w:szCs w:val="20"/>
          <w:lang w:val="pt-BR" w:eastAsia="zxx" w:bidi="zxx"/>
        </w:rPr>
        <w:t>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 &gt; participação na força de trabalho</w:t>
      </w:r>
    </w:p>
    <w:p>
      <w:pPr>
        <w:pStyle w:val="Normal"/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Objeções empíricas e teóricas</w:t>
      </w:r>
    </w:p>
    <w:p>
      <w:pPr>
        <w:pStyle w:val="Normal"/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Tendências ao auto-serviço pelos aumentos desproporcionais de preços</w:t>
      </w:r>
    </w:p>
    <w:p>
      <w:pPr>
        <w:pStyle w:val="Normal"/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Crescimento em serviços em grande parte localizado nos serviços públicos, que não dependem da demanda</w:t>
      </w:r>
    </w:p>
    <w:p>
      <w:pPr>
        <w:pStyle w:val="Normal"/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Grande parte dos serviços comerciais não dependem de orçamentos domésticos (p. ex. instituições financeiras)</w:t>
      </w:r>
    </w:p>
    <w:p>
      <w:pPr>
        <w:pStyle w:val="Normal"/>
        <w:ind w:left="284" w:right="227" w:hanging="284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4 - Crescimento socialmente viável (propensão ao trabalho)</w:t>
      </w:r>
    </w:p>
    <w:p>
      <w:pPr>
        <w:pStyle w:val="Normal"/>
        <w:ind w:left="28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Tese do maior interesse dos ofertantes (de trabalho) em atuar nos serviç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Trabalho tem valor de us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Valor de uso do trabalho maior em serviços que na produção (pelo menos lá está melhor resguardad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1" w:leader="none"/>
        </w:tabs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 xml:space="preserve">Há estratégias disponíveis à força de trabalho para tal opção </w:t>
      </w:r>
    </w:p>
    <w:p>
      <w:pPr>
        <w:pStyle w:val="Normal"/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&gt; Valor de uso:</w:t>
      </w:r>
    </w:p>
    <w:p>
      <w:pPr>
        <w:pStyle w:val="Normal"/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Expectativa de &gt; estabilidade</w:t>
      </w:r>
    </w:p>
    <w:p>
      <w:pPr>
        <w:pStyle w:val="Normal"/>
        <w:ind w:left="1004" w:right="227" w:hanging="284"/>
        <w:rPr/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“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attraction of middle class life style”</w:t>
      </w:r>
    </w:p>
    <w:p>
      <w:pPr>
        <w:pStyle w:val="Normal"/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&gt; proteção contra controles externos (inclusive sobre a remuneração)</w:t>
      </w:r>
    </w:p>
    <w:p>
      <w:pPr>
        <w:pStyle w:val="Normal"/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Autonomia dos ofertantes que determinam a demanda</w:t>
      </w:r>
    </w:p>
    <w:p>
      <w:pPr>
        <w:pStyle w:val="Normal"/>
        <w:ind w:left="511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Barreir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Limites dos orçamentos doméstic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&gt; produtividade nos serviços tornam desnecessária a expansão do seu empre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ind w:left="1004" w:right="227" w:hanging="284"/>
        <w:rPr>
          <w:rFonts w:eastAsia="Times New Roman" w:cs="Times New Roman"/>
          <w:color w:val="auto"/>
          <w:sz w:val="20"/>
          <w:szCs w:val="20"/>
          <w:lang w:val="pt-BR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Supersaturação da oferta de serviços</w:t>
      </w:r>
    </w:p>
    <w:p>
      <w:pPr>
        <w:pStyle w:val="Normal"/>
        <w:ind w:left="0" w:right="227" w:hanging="0"/>
        <w:rPr>
          <w:rFonts w:eastAsia="Times New Roman" w:cs="Times New Roman"/>
          <w:b/>
          <w:b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zxx"/>
        </w:rPr>
        <w:t>Conclusão</w:t>
      </w:r>
    </w:p>
    <w:p>
      <w:pPr>
        <w:pStyle w:val="Normal"/>
        <w:ind w:left="284" w:right="227" w:hanging="284"/>
        <w:rPr/>
      </w:pPr>
      <w:r>
        <w:rPr>
          <w:rFonts w:eastAsia="Arial" w:cs="Arial"/>
          <w:color w:val="auto"/>
          <w:sz w:val="20"/>
          <w:szCs w:val="20"/>
          <w:lang w:val="pt-BR" w:eastAsia="zxx" w:bidi="zxx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t-BR" w:eastAsia="zxx" w:bidi="zxx"/>
        </w:rPr>
        <w:t>Cada argumento tem alcance limitado, e precisa se afirmar e relativizar em concorrência com os outros</w:t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default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11"/>
        </w:tabs>
        <w:ind w:left="51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ans" w:hAnsi="Bitstream Vera Sans" w:cs="Bitstream Ver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Bitstream Vera Sans" w:hAnsi="Bitstream Vera Sans" w:cs="Bitstream Ver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Bitstream Vera Sans" w:hAnsi="Bitstream Vera Sans" w:cs="Bitstream Vera 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5T10:32:00Z</dcterms:created>
  <dc:creator>GFB</dc:creator>
  <dc:description/>
  <dc:language>en-US</dc:language>
  <cp:lastModifiedBy>Kurumin guiadohardware.net</cp:lastModifiedBy>
  <cp:lastPrinted>2006-07-05T14:38:00Z</cp:lastPrinted>
  <dcterms:modified xsi:type="dcterms:W3CDTF">2006-07-05T17:38:37Z</dcterms:modified>
  <cp:revision>6</cp:revision>
  <dc:subject>Roteiro - resumo</dc:subject>
  <dc:title>Crescimento do trabalho em serviços - Explicações </dc:title>
</cp:coreProperties>
</file>