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bidi="ar-SA"/>
        </w:rPr>
        <w:t>Gustavo F.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/>
      </w:pPr>
      <w:r>
        <w:rPr/>
        <w:t>A SOCIOLOGIA COMPREENSIVA - MAX WEBER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1) Premissas</w:t>
      </w:r>
    </w:p>
    <w:p>
      <w:pPr>
        <w:pStyle w:val="12"/>
        <w:rPr/>
      </w:pPr>
      <w:r>
        <w:rPr>
          <w:b/>
          <w:sz w:val="24"/>
        </w:rPr>
        <w:t>1.1) Conceito de sociologia</w:t>
      </w:r>
      <w:r>
        <w:rPr/>
        <w:t>: "uma ciência que pretende  compreender  a ação social interpretando-a, para desta forma explicá-la causalmente em seu desenrolar e seus efeitos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Por 'ação' deve entender-se um comportamento humano ... sempre que o sujeito ... da ação a dote de um sentido subjetivo. A 'ação  social', portanto, é uma ação cujo sentido nela mentalizado por seu sujeito está pautado no  comportamento de outros, que passa a orientar seu desenvolvimento."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Objeto = ação social, a nível individual, em suas conexões</w:t>
      </w:r>
    </w:p>
    <w:p>
      <w:pPr>
        <w:pStyle w:val="Normal"/>
        <w:rPr/>
      </w:pPr>
      <w:r>
        <w:rPr>
          <w:rFonts w:eastAsia="Arial" w:cs="Arial"/>
        </w:rPr>
        <w:t xml:space="preserve">             </w:t>
      </w:r>
      <w:r>
        <w:rPr/>
        <w:t>(contraposição ao conceito marxista de totalidade)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Método = compreensão interpretativa do sentido mentalizado da ação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Objetivo = explicar causalmente (</w:t>
      </w:r>
      <w:r>
        <w:rPr>
          <w:rFonts w:cs="Symbol" w:ascii="Symbol" w:hAnsi="Symbol"/>
        </w:rPr>
        <w:t>¹</w:t>
      </w:r>
      <w:r>
        <w:rPr/>
        <w:t xml:space="preserve"> da causalidade materialista) o sentido subjetivo (</w:t>
      </w:r>
      <w:r>
        <w:rPr>
          <w:rFonts w:cs="Symbol" w:ascii="Symbol" w:hAnsi="Symbol"/>
        </w:rPr>
        <w:t>¹</w:t>
      </w:r>
      <w:r>
        <w:rPr/>
        <w:t xml:space="preserve"> de objetivo, verdadeiro, válido) da ação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/>
        <w:t>Objetivo operacional = utilidade terminológica, classificatória e heurística</w:t>
      </w:r>
    </w:p>
    <w:p>
      <w:pPr>
        <w:pStyle w:val="12"/>
        <w:rPr/>
      </w:pPr>
      <w:r>
        <w:rPr>
          <w:b/>
          <w:sz w:val="24"/>
        </w:rPr>
        <w:t>1.2) Delimitação epistemológica</w:t>
      </w:r>
      <w:r>
        <w:rPr/>
        <w:t>: Sociologia Compreensiva é valorativamente neutra.</w:t>
      </w:r>
    </w:p>
    <w:p>
      <w:pPr>
        <w:pStyle w:val="12"/>
        <w:rPr/>
      </w:pPr>
      <w:r>
        <w:rPr>
          <w:rFonts w:eastAsia="Arial" w:cs="Arial"/>
        </w:rPr>
        <w:t xml:space="preserve">       </w:t>
      </w:r>
      <w:r>
        <w:rPr/>
        <w:t>Delimitação em relação a qualquer tendência filosófica preocupada com definições de "essência", "verdade", etc.</w:t>
      </w:r>
    </w:p>
    <w:p>
      <w:pPr>
        <w:pStyle w:val="12"/>
        <w:rPr/>
      </w:pPr>
      <w:r>
        <w:rPr>
          <w:rFonts w:eastAsia="Arial" w:cs="Arial"/>
        </w:rPr>
        <w:t xml:space="preserve">       </w:t>
      </w:r>
      <w:r>
        <w:rPr>
          <w:rFonts w:cs="Symbol" w:ascii="Symbol" w:hAnsi="Symbol"/>
        </w:rPr>
        <w:t>¹</w:t>
      </w:r>
      <w:r>
        <w:rPr/>
        <w:t xml:space="preserve"> da Filosofia Social ou Histórica, que procuram uma teleologia da ação</w:t>
      </w:r>
    </w:p>
    <w:p>
      <w:pPr>
        <w:pStyle w:val="12"/>
        <w:rPr/>
      </w:pPr>
      <w:r>
        <w:rPr>
          <w:rFonts w:eastAsia="Arial" w:cs="Arial"/>
        </w:rPr>
        <w:t xml:space="preserve">       </w:t>
      </w:r>
      <w:r>
        <w:rPr>
          <w:rFonts w:cs="Symbol" w:ascii="Symbol" w:hAnsi="Symbol"/>
        </w:rPr>
        <w:t>¹</w:t>
      </w:r>
      <w:r>
        <w:rPr/>
        <w:t xml:space="preserve"> do Funcionalismo com pretensões teóricas,  pois  ele  define as relações funcionais como a essência da ação</w:t>
      </w:r>
    </w:p>
    <w:p>
      <w:pPr>
        <w:pStyle w:val="12"/>
        <w:rPr/>
      </w:pPr>
      <w:r>
        <w:rPr>
          <w:rFonts w:eastAsia="Arial" w:cs="Arial"/>
        </w:rPr>
        <w:t xml:space="preserve">       </w:t>
      </w:r>
      <w:r>
        <w:rPr>
          <w:rFonts w:cs="Symbol" w:ascii="Symbol" w:hAnsi="Symbol"/>
        </w:rPr>
        <w:t>¹</w:t>
      </w:r>
      <w:r>
        <w:rPr/>
        <w:t xml:space="preserve"> do Materialismo Histórico a nível filosófico, pois ele pretenderia que a história tenha um fim teleologicamente determinado</w:t>
      </w:r>
    </w:p>
    <w:p>
      <w:pPr>
        <w:pStyle w:val="12"/>
        <w:rPr/>
      </w:pPr>
      <w:r>
        <w:rPr>
          <w:b/>
          <w:sz w:val="24"/>
        </w:rPr>
        <w:t>1.3) Delimitação metodológica</w:t>
      </w:r>
      <w:r>
        <w:rPr/>
        <w:t>: Sociologia procura a evidência  inequívoca do sentido mentalizado (i.é subjetivamente imaginado) da ação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>
          <w:rFonts w:cs="Symbol" w:ascii="Symbol" w:hAnsi="Symbol"/>
        </w:rPr>
        <w:t>¹</w:t>
      </w:r>
      <w:r>
        <w:rPr/>
        <w:t xml:space="preserve"> do funcionalismo que mem é aceito como indagação válida  (aceito apenas como "pré-indagação sociológica" de valor meramente heurístico)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Razão: coletivos não geram nem consciências, nem ações coletivas. Sendo assim a ação individual  não  pode  ser  compreendida como função do coletivo, mas só por si própria. A ação se desenvolve a partir de determinações estruturais e não funcionais, já que o sujeito da ação parte de uma percepção  subjetiva de seu posicionamento no contexto geral (também quando o sujeito é  uma instituição). Ex.: a "razão de Estado" na jurisprudência representa apenas o "sentido mentalizado" que cada juiz, individualmente, dá ao seu posicionamento nas relações Estado-sociedade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>
          <w:rFonts w:cs="Symbol" w:ascii="Symbol" w:hAnsi="Symbol"/>
        </w:rPr>
        <w:t>¹</w:t>
      </w:r>
      <w:r>
        <w:rPr/>
        <w:t xml:space="preserve"> do Materialismo Histórico, por este ser pouco inequívoco.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Importante: Weber aceita o princípio da  determinação  econômica da quase totalidade das ações sociais (pelo menos das relevantes), apenas acha ser difícil o seu  evidenciamento  inequívoco.</w:t>
      </w:r>
    </w:p>
    <w:p>
      <w:pPr>
        <w:pStyle w:val="12"/>
        <w:rPr/>
      </w:pPr>
      <w:r>
        <w:rPr>
          <w:rFonts w:eastAsia="Arial" w:cs="Arial"/>
        </w:rPr>
        <w:t xml:space="preserve">         </w:t>
      </w:r>
      <w:r>
        <w:rPr/>
        <w:t>Portanto sua utilidade para a "compreensão interpretativa" da ação é pequena.</w:t>
      </w:r>
    </w:p>
    <w:p>
      <w:pPr>
        <w:pStyle w:val="123"/>
        <w:rPr/>
      </w:pPr>
      <w:r>
        <w:rPr>
          <w:rFonts w:eastAsia="Arial" w:cs="Arial"/>
        </w:rPr>
        <w:t xml:space="preserve">         </w:t>
      </w:r>
      <w:r>
        <w:rPr/>
        <w:t>Daí a sociologia compreensiva procura evidenciar o "sentido subjetivo" e não a "determinação objetiva" da ação.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>
          <w:rFonts w:cs="Symbol" w:ascii="Symbol" w:hAnsi="Symbol"/>
        </w:rPr>
        <w:t>¹</w:t>
      </w:r>
      <w:r>
        <w:rPr/>
        <w:t xml:space="preserve"> da História, que procura a explicação causal de fatos (factual)</w:t>
      </w:r>
    </w:p>
    <w:p>
      <w:pPr>
        <w:pStyle w:val="12"/>
        <w:rPr/>
      </w:pPr>
      <w:r>
        <w:rPr>
          <w:rFonts w:eastAsia="Arial" w:cs="Arial"/>
        </w:rPr>
        <w:t xml:space="preserve">        </w:t>
      </w:r>
      <w:r>
        <w:rPr/>
        <w:t>- p. ex.: causas e conseqüências de guerras.</w:t>
      </w:r>
    </w:p>
    <w:p>
      <w:pPr>
        <w:pStyle w:val="123"/>
        <w:rPr/>
      </w:pPr>
      <w:r>
        <w:rPr>
          <w:rFonts w:eastAsia="Arial" w:cs="Arial"/>
        </w:rPr>
        <w:t xml:space="preserve">          </w:t>
      </w:r>
      <w:r>
        <w:rPr/>
        <w:t>Weber não nega que a ação social seja causada, só que existiriam na ação tantos fatores subjetivos relativizando a cadeia causal, que dificilmente ela seria evidenciável inequivocamente. Daí a sociologia compreensiva não trabalhar com modelos causais, mas sim com modelos de tipo ideal estranhos à realidade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bidi="ar-SA"/>
        </w:rPr>
        <w:t>2) O método do modelo de tipo ideal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2.1) Premissas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Sociologia = ciência generalizadora (</w:t>
      </w:r>
      <w:r>
        <w:rPr>
          <w:rFonts w:cs="Symbol" w:ascii="Symbol" w:hAnsi="Symbol"/>
        </w:rPr>
        <w:t>¹</w:t>
      </w:r>
      <w:r>
        <w:rPr/>
        <w:t xml:space="preserve"> da História que é  particularizante), daí ela trabalhar com conceitos relativamente vazios frente à realidade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Conseqüência: necessidade de compensar a abstração pela  inequivocidade crescente de seus conceitos.</w:t>
      </w:r>
    </w:p>
    <w:p>
      <w:pPr>
        <w:pStyle w:val="123"/>
        <w:rPr/>
      </w:pPr>
      <w:r>
        <w:rPr>
          <w:rFonts w:eastAsia="Arial" w:cs="Arial"/>
        </w:rPr>
        <w:t xml:space="preserve">        </w:t>
      </w:r>
      <w:r>
        <w:rPr/>
        <w:t>Inequivocidade pode ser alcançada pelo máximo possível de  adequação de sentido dos conceitos usados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Tal adequação de sentido pode ser mais facilmente alcançada por meio de conceitos e regras racionais. Mas a sociologia também procura captar fenômenos irracionais por meio de seu sentido subjetivo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Em todos os casos a sociologia se distancia da realidade, estudando-a segundo o grau de sua proximidade aos seus conceitos, ordenando conceitualmente os fenômenos reais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Conclusão: a casuística sociológica só pode ser construída a partir de tipos puros = tipos ideais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2.2) Características do modelo de tipo ideal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Tipos ideais são estranhos à realidade por: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serem construídos a partir da suposição de que a ação se processaria no caso ideal de uma racionalidade pura e finalística;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procurarem conhecer os motivos reais (subjetivos) da ação concreta por meio do  afastamento entre o tipo ideal e sua ocorrência real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Conclusão: "Quanto mais precisos e inequívocos forem os tipos ideais, tanto mais estranhos serão ao mundo, e tanto maior será sua utilidade terminológica, classificatória e heurística."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3) Problema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3.1) Serão os modelos ideais tão estranhos assim à realidade?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Problema do conceito de racionalidade: existiria uma racionalidade absoluta? (Em Hegel seria a racionalidade da causação da natureza)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A racionalidade científica não seria uma racionalidade  histórica? Essa racionalidade científica, histórica, já não conteria alguma dose de racionalidade objetiva?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Ou seja: a racionalidade científica já não conteria alguma racionalidade da natureza, ou seja, real?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3.2) Será a sociologia compreensiva realmente valorativamente neutra?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Ela permite a "compreensão interpretativa" da dominação apenas a partir do interesse da própria dominação, excluindo qualquer discussão dos objetivos da dominação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Tais objetivos são considerados "dados" vigentes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Mas: até que ponto os objetivos determinam as possibilidades de legitimação? Em assim sendo, sua discussão seria imprescindível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Além disso, se a dominação é um dado, até que ponto é  valorativamente neutro o abandono de qualquer discussão da dominação a partir do interesse dos dominados em sua superação, ou seja, o abandono de uma abordagem emancipatória? Não  significa isso uma sublimação valorativa da dominação como algo eternamente vigente?</w:t>
      </w:r>
    </w:p>
    <w:p>
      <w:pPr>
        <w:pStyle w:val="12"/>
        <w:rPr/>
      </w:pPr>
      <w:r>
        <w:rPr>
          <w:b/>
          <w:sz w:val="24"/>
        </w:rPr>
        <w:t>3.3)</w:t>
      </w:r>
      <w:r>
        <w:rPr/>
        <w:t xml:space="preserve"> Devido à complexidade de sua argumentação, nota-se claramente o surgimento de um "</w:t>
      </w:r>
      <w:r>
        <w:rPr>
          <w:b/>
          <w:sz w:val="24"/>
        </w:rPr>
        <w:t>weberianismo vulgar</w:t>
      </w:r>
      <w:r>
        <w:rPr/>
        <w:t>",que inverte muitas das colocações originais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Principais características desse "weberianismo vulgar":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Compreensão do "tipo ideal" não como recurso  metodológico,  mas  sim como modelo tipológico explicativo em si, em geral dentro de uma ótica evolucionista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Em conseqüência, a dedução da existência de um "modelo weberiano da burocracia" de conotação prescritiva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Falta de visão do conteúdo concreto do conceito de dominação em Weber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Supervalorização da oposição de Weber ao Materialismo Histórico.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- Identificação de Weber como mentor teórico do funcionalismo, apesar dele negá-lo expressamente.</w:t>
      </w:r>
    </w:p>
    <w:sectPr>
      <w:footerReference w:type="default" r:id="rId2"/>
      <w:footerReference w:type="first" r:id="rId3"/>
      <w:type w:val="nextPage"/>
      <w:pgSz w:w="12240" w:h="15840"/>
      <w:pgMar w:left="1010" w:right="970" w:gutter="0" w:header="0" w:top="108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2"/>
        <w:szCs w:val="20"/>
        <w:lang w:val="pt-BR" w:bidi="ar-SA"/>
      </w:rPr>
    </w:pPr>
    <w:r>
      <w:rPr>
        <w:rFonts w:eastAsia="Times New Roman" w:cs="Times New Roman"/>
        <w:color w:val="auto"/>
        <w:sz w:val="22"/>
        <w:szCs w:val="20"/>
        <w:lang w:val="pt-BR" w:bidi="ar-SA"/>
      </w:rPr>
      <w:fldChar w:fldCharType="begin"/>
    </w:r>
    <w:r>
      <w:rPr>
        <w:sz w:val="22"/>
        <w:szCs w:val="20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separate"/>
    </w:r>
    <w:r>
      <w:rPr>
        <w:sz w:val="22"/>
        <w:szCs w:val="20"/>
        <w:rFonts w:eastAsia="Times New Roman" w:cs="Times New Roman"/>
        <w:color w:val="auto"/>
        <w:lang w:val="pt-BR" w:bidi="ar-SA"/>
      </w:rPr>
      <w:t>2</w: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03:54:00Z</dcterms:created>
  <dc:creator>Gustavo Bayer</dc:creator>
  <dc:description/>
  <cp:keywords>método teoria Weber</cp:keywords>
  <dc:language>en-US</dc:language>
  <cp:lastModifiedBy>FAF</cp:lastModifiedBy>
  <cp:lastPrinted>1993-01-13T23:04:00Z</cp:lastPrinted>
  <dcterms:modified xsi:type="dcterms:W3CDTF">2000-10-17T18:50:00Z</dcterms:modified>
  <cp:revision>5</cp:revision>
  <dc:subject/>
  <dc:title>Sociologia compreensiva de Max Weber</dc:title>
</cp:coreProperties>
</file>